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6 Dancehall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ухт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86     5 5 4 3 4 3 3  -      -      -      5(17)  7(27)   3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0     2 2 2 4 2 1 2  -    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4 3 5 2 5 4 4  -      -      -      5(17)  7(27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3 4 3 5 3 5 5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1 1 1 1 1 2 1  6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ірна ситуац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Danceh1      2      3      4      5      Сумма Місце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86    3,5                 0(0)                 3,5   3-4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112   3,5                 0(0)                 3,5 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еликий ро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Місце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86                  3(9)   5(17)  7(27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12                 2(5)   5(17)  7(27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709"/>
        <w:gridCol w:w="1347"/>
        <w:gridCol w:w="1348"/>
        <w:gridCol w:w="1828"/>
        <w:gridCol w:w="194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ковская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енко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 Міл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 Міл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ашко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879"/>
        <w:gridCol w:w="1484"/>
        <w:gridCol w:w="1484"/>
        <w:gridCol w:w="2013"/>
        <w:gridCol w:w="2142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ковска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 Міла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 Міла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аш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9:13:00Z</dcterms:created>
  <dc:creator>Елена</dc:creator>
  <dc:description/>
  <cp:keywords/>
  <dc:language>en-US</dc:language>
  <cp:lastModifiedBy>Елена</cp:lastModifiedBy>
  <dcterms:modified xsi:type="dcterms:W3CDTF">2025-11-08T13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